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62250</wp:posOffset>
            </wp:positionH>
            <wp:positionV relativeFrom="margin">
              <wp:posOffset>609600</wp:posOffset>
            </wp:positionV>
            <wp:extent cx="60007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exact" w:line="32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2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жгосударственный совет 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стандартизации, метрологии и сертификации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ТРАТЕ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развития Межгосударствен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по стандартизац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метрологии и серт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а период до 2030 года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20 год</w:t>
      </w:r>
      <w:r>
        <w:br w:type="page"/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СТРАТЕГИЯ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РАЗВИТИЯ МЕЖГОСУДАРСТВЕННОГО СОВЕТА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ПО СТАНДАРТИЗАЦИИ, МЕТРОЛОГИИ И СЕРТИФИКАЦИИ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НА ПЕРИОД ДО 2030 ГОДА</w:t>
      </w:r>
    </w:p>
    <w:p>
      <w:pPr>
        <w:pStyle w:val="Normal"/>
        <w:spacing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Общие положения</w:t>
      </w:r>
    </w:p>
    <w:p>
      <w:pPr>
        <w:pStyle w:val="Normal"/>
        <w:spacing w:before="0" w:after="0"/>
        <w:ind w:left="360" w:right="-285" w:hanging="0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Стратегия развития Межгосударственного совета по стандартизации, метрологии и сертификации (далее – МГС) на период до 2030 года </w:t>
        <w:br/>
        <w:t>(далее – Стратегия МГС 2030) – 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система согласованных </w:t>
        <w:br/>
        <w:t>подходов государств – участников Соглашения о проведении согласованной политики в области стандартизации, метрологии и сертификации от 13 марта 1992 года (далее – государств – участников Соглашения), отражающих их общее видение развития закрепленных за МГС направлений сотрудничества, гармонизированных со стратегией развития СНГ и нормами и правилами международных организаций в установленных областях деятельности.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Миссией</w:t>
      </w:r>
      <w:r>
        <w:rPr>
          <w:rFonts w:cs="Times New Roman" w:ascii="Times New Roman" w:hAnsi="Times New Roman"/>
          <w:b/>
          <w:i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МГС является</w:t>
      </w:r>
      <w:r>
        <w:rPr>
          <w:rFonts w:cs="Times New Roman" w:ascii="Times New Roman" w:hAnsi="Times New Roman"/>
          <w:b/>
          <w:i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обеспечение скоординированного развития технического регулирования, стандартизации, метрологии, оценки соответствия, аккредитации и наблюдения за рынком товаров и услуг </w:t>
        <w:br/>
        <w:t xml:space="preserve">(далее – Инфраструктура качества), направленное на повышение качества жизни, экономический рост, развитие взаимной торговли, обеспечение вопросов безопасности через повышение эффективности производства </w:t>
        <w:br/>
        <w:t xml:space="preserve">и производительности труда, внедрение современных достижений науки </w:t>
        <w:br/>
        <w:t>и техники, широкую производственную и научно-техническую кооперацию.</w:t>
      </w:r>
    </w:p>
    <w:p>
      <w:pPr>
        <w:pStyle w:val="Normal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Цели и задачи сотрудничества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ое взаимодействие государств – участников Соглашения, обеспечение устойчивого развития, повышение благосостояния и качества жизни населения, конкурентоспособности национальных экономик государств – участников Соглашения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укрепление их позиций в мировой сист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уют дополнительных усилий по выработке согласованных решений </w:t>
        <w:br/>
        <w:t xml:space="preserve">и стратегического развития, включая использование в полной мере механизмов и формата межгосударственного взаимодействия в МГС. 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й связи требуется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ускорение научно-технического прогресса путем поддержки научного взаимодействия и гармонизации общей политики </w:t>
        <w:br/>
        <w:t>по развитию Инфраструктуры качества. Также одной из важных задач является повышение информированности общества по вопросам функционирования Инфраструктуры качества.</w:t>
      </w:r>
    </w:p>
    <w:p>
      <w:pPr>
        <w:pStyle w:val="ListParagraph"/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 деятельности МГС – признанные базовые принципы СНГ, предполагающие равноправие, учет интересов друг друга, определяющие конструктивную роль МГС как организации, используемой для обмена информацией, координации, выработки совместных решений </w:t>
        <w:br/>
        <w:t>и договоренностей в установленных сферах деятельности в интересах всех государств – участников Соглашения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шением </w:t>
        <w:br/>
        <w:t xml:space="preserve">о проведении согласованной политики в области стандартизации, метрологии </w:t>
        <w:br/>
        <w:t>и сертификации от 13 марта 1992 года и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а к нему </w:t>
        <w:br/>
        <w:t xml:space="preserve">от 22 ноября 2007 года. 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ет отметить, что эффективное использование комплекса возможностей МГС невозможно без совершенствования структуры МГС, </w:t>
        <w:br/>
        <w:t>а также организационных функций Бюро по стандартам МГС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того, в рамках МГС требуется обеспечить взаимовыгодное научно-техническое сотрудничество, способное открыть национальным органам государств – участников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Соглаш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ьные перспективы для увеличения влияния на экономическую консолидацию государств – участников Соглашения.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перед МГС стоят вопросы сохранения накопившегося потенциала и продвижения актуальных решений в условиях постоянных изменений в мировой экономике. МГС обязан отвечать разномасштабным вызовам, а для этого должен стать современной, конкурентоспособной организацией, готовой к постоянному обновлению. 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той связи перспективными условиями постоянного развития следует рассматривать ориентированность на создание совместных экономических систем, взаимодействие с другими региональными и международными организациями в целях трансляции собственных достижений и оперативной имплементации приемлемых на рынках государств – участников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Соглаш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ений партнеров.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Основные направления сотрудничества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МГС отвечает за формирование и проведение согласованной политики </w:t>
        <w:br/>
        <w:t xml:space="preserve">в области технического регулирования, межгосударственной стандартизации, метрологии, оценки соответствия, аккредитации и надзора (контроля) </w:t>
        <w:br/>
        <w:t>в закрепленных областях деятельности.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Проведение совместных и скоординированных действий государств – участников Соглашения в области Инфраструктуры качества направлено </w:t>
        <w:br/>
        <w:t xml:space="preserve">на обеспечение устойчивой и надежной работы национальных органов государств – участников Соглашения в части разработки и гармонизации нормативной технической документации, анализа эффективности управления </w:t>
        <w:br/>
        <w:t xml:space="preserve">в установленных областях, в том числе системной координации программ, </w:t>
        <w:br/>
        <w:t xml:space="preserve">а также подготовки специалистов в области технического регулирования, стандартизации, метрологии, оценки соответствия и аккредитации, взаимодействие в рамках сотрудничества на региональном </w:t>
        <w:br/>
        <w:t>и международном уровнях, внедрением в практику современных информационных технологий.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Важное значение приобретает определение приоритетов согласованной торговой и технической политики, отвечающей интересам государств – участников Соглашения по становлению и развитию национальных экономик. В этой связи для улучшения позиций государств – участников Соглашения </w:t>
        <w:br/>
        <w:t xml:space="preserve">на рынках необходимо на основе существующего промышленного и научно-технического потенциала снизить имеющиеся барьеры для осуществления торговли, выполнения работ и предоставления наиболее востребованных услуг в области Инфраструктуры качества государствами – участниками Соглашения. 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Для совершенствования законодательства необходимо проводить </w:t>
        <w:br/>
        <w:t>на постоянной основе оценку состояния правового регулирования сферы Инфраструктуры качества и производить обмен опытом на заседаниях МГС.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изация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установление приоритета разработки межгосударственных стандартов по отношению к разработк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циональных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стандартов; 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реализация</w:t>
      </w:r>
      <w:r>
        <w:rPr>
          <w:rFonts w:cs="Times New Roman" w:ascii="Times New Roman" w:hAnsi="Times New Roman"/>
          <w:sz w:val="28"/>
          <w:szCs w:val="28"/>
        </w:rPr>
        <w:t xml:space="preserve"> и развитие основных принципов межгосударственной стандартизации, заложенных в основополагающих стандартах;</w:t>
      </w:r>
    </w:p>
    <w:p>
      <w:pPr>
        <w:pStyle w:val="ListParagraph"/>
        <w:numPr>
          <w:ilvl w:val="0"/>
          <w:numId w:val="2"/>
        </w:numPr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нхронизация деятельности в национальных, региональных </w:t>
        <w:br/>
        <w:t>и международных системах стандартиз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рока разработки стандартов с целью максимально оперативного реагирования на нужды потребителей стандартов для ускорения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новационного развития; </w:t>
      </w:r>
    </w:p>
    <w:p>
      <w:pPr>
        <w:pStyle w:val="Normal"/>
        <w:numPr>
          <w:ilvl w:val="0"/>
          <w:numId w:val="3"/>
        </w:numPr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ая трансформация работ по межгосударственной стандартизации;</w:t>
      </w:r>
    </w:p>
    <w:p>
      <w:pPr>
        <w:pStyle w:val="Normal"/>
        <w:numPr>
          <w:ilvl w:val="0"/>
          <w:numId w:val="3"/>
        </w:numPr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наполнение электронных библиотек машиночитаемыми </w:t>
        <w:br/>
        <w:t>и машинопонимаемыми стандартами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определяющей роли МТК в планировании </w:t>
        <w:br/>
        <w:t xml:space="preserve">и разработке межгосударственных стандартов; 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закрепление секретариатов МТК и фонда соответствующих межгосударственных стандартов за секретариатами национальных технических комитетов для формирования программы работ по межгосударственной стандартизации, разработки и экспертизы проектов межгосударственных стандартов;</w:t>
      </w:r>
    </w:p>
    <w:p>
      <w:pPr>
        <w:pStyle w:val="ListParagraph"/>
        <w:numPr>
          <w:ilvl w:val="0"/>
          <w:numId w:val="2"/>
        </w:numPr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и обеспечение функционирования единого механизма </w:t>
        <w:br/>
        <w:t xml:space="preserve">мониторинга применения и актуальности межгосударственных стандартов </w:t>
        <w:br/>
        <w:t>с последующей отменой/пересмотром устаревших и неактуальных стандартов.</w:t>
      </w:r>
    </w:p>
    <w:p>
      <w:pPr>
        <w:pStyle w:val="ListParagraph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ролог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лижение подходов к формированию сферы государственного регулирования обеспечения единства измерений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ление к признанию результатов работ по обеспечению единства измерений для средств измерений, происходящих из государств – участников Соглашения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ая трансформация деятельности в области обеспечения единства измерени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ижения совместных целей и задач в области метрологии через стратегическое партнерство МГС и Евро-Азиатского сотрудничества государственных метрологических учреждений (КООМЕТ).</w:t>
      </w:r>
    </w:p>
    <w:p>
      <w:pPr>
        <w:pStyle w:val="ListParagraph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рынок и технические барье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ценка соответствия, аккредитация, надз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механизма устранения (преодоления) технических барьеров во взаимной торговле государств – участников Соглашения </w:t>
        <w:br/>
        <w:t xml:space="preserve">с целью создания условий для расширения взаимной торговли между государствами – участниками Соглашения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ремл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признанию результатов работ по оценке соответствия продукции, происходящей из государств – участников Соглаш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практики применения межгосударственных стандартов, взаимосвязанных с техническими регламентами, в том числе с техническими регламентами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теграционных объединений с участием государств – участников Соглашения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гармонизация правил и подходов в области аккредитации органов </w:t>
        <w:br/>
        <w:t xml:space="preserve">по оценке соответствия на основе межгосударственных стандартов </w:t>
        <w:br/>
        <w:t xml:space="preserve">ГОСТ ISO/IEC серии 17000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а оценки соответстви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Региональной организации (ассоциации) по аккредитации, признанной на международном уровне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рмонизация общих принципов осуществления государственного надзора за соблюдением требований технических регламентов, норм и правил </w:t>
        <w:br/>
        <w:t xml:space="preserve">с учетом изменений законодательства в области государственного контроля (надзора) в государствах – участниках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Соглаш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аживание механизма оповещения, обмена информацией между государствами – участниками Соглашения по фактам выявления </w:t>
        <w:br/>
        <w:t xml:space="preserve">опасной (небезопасной) продукции и создание соответствующей базы данных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ифровая трансформация оценки соответствия, аккредитации </w:t>
        <w:br/>
        <w:t>и надзора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ая инфраструктура каче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еждународное сотрудниче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вышение авторитета МГС в качестве региональной организации </w:t>
        <w:br/>
        <w:t xml:space="preserve">по стандартизации, а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расширение возможностей организации в плане привлечения заинтересованных сторон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отрудничества с международными и региональными организациями в области стандартизации, метрологии, оценки соответствия </w:t>
        <w:br/>
        <w:t>и аккредитации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количества участников и руководителей технических комитетов и других организационных структур международных </w:t>
        <w:br/>
        <w:t xml:space="preserve">и региональных организаций из числа специалистов государств – участников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ная поддержка государств – участников Соглашения </w:t>
        <w:br/>
        <w:t>на международных площадках по направлениям деятельности МГС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ного</w:t>
      </w:r>
      <w:r>
        <w:rPr>
          <w:rFonts w:cs="Times New Roman" w:ascii="Times New Roman" w:hAnsi="Times New Roman"/>
          <w:sz w:val="28"/>
          <w:szCs w:val="28"/>
        </w:rPr>
        <w:t xml:space="preserve"> участи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дународных</w:t>
      </w:r>
      <w:r>
        <w:rPr>
          <w:rFonts w:cs="Times New Roman" w:ascii="Times New Roman" w:hAnsi="Times New Roman"/>
          <w:sz w:val="28"/>
          <w:szCs w:val="28"/>
        </w:rPr>
        <w:t xml:space="preserve"> мероприятиях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ГС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в качестве представителей региональной организации по стандартиз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тимизац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яз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Соглаш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о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л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й с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И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ях повыш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ГС.</w:t>
      </w:r>
    </w:p>
    <w:p>
      <w:pPr>
        <w:pStyle w:val="ListParagraph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b/>
          <w:i/>
          <w:strike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Реализация Стратег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МГС 2030</w:t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Выполнение Стратегии МГС 2030 будет осуществляться на основании комплексного плана мероприятий, а также планов мероприятий (проектов) </w:t>
        <w:br/>
        <w:t xml:space="preserve">по основным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деятельности МГС, содержащих </w:t>
        <w:br/>
        <w:t xml:space="preserve">ключевые показатели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Стратегии МГС 2030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6379"/>
      <w:rPr>
        <w:rFonts w:ascii="Arial" w:hAnsi="Arial" w:cs="Arial"/>
        <w:lang w:eastAsia="ru-RU"/>
      </w:rPr>
    </w:pPr>
    <w:r>
      <w:rPr>
        <w:rFonts w:cs="Arial" w:ascii="Arial" w:hAnsi="Arial"/>
      </w:rPr>
      <w:t>Приложение № 6 к протоколу</w:t>
    </w:r>
  </w:p>
  <w:p>
    <w:pPr>
      <w:pStyle w:val="Xed"/>
      <w:widowControl/>
      <w:tabs>
        <w:tab w:val="left" w:pos="708" w:leader="none"/>
        <w:tab w:val="center" w:pos="4153" w:leader="none"/>
        <w:tab w:val="right" w:pos="8306" w:leader="none"/>
      </w:tabs>
      <w:ind w:firstLine="6379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МГС № 57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trike w:val="false"/>
      <w:dstrike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rFonts w:ascii="Sylfaen" w:hAnsi="Sylfaen" w:cs="Sylfaen"/>
      <w:sz w:val="26"/>
      <w:szCs w:val="26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</w:pPr>
    <w:rPr>
      <w:rFonts w:ascii="Sylfaen" w:hAnsi="Sylfaen" w:cs="Sylfaen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ed">
    <w:name w:val="ВерхXed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1:00Z</dcterms:created>
  <dc:creator>Антон</dc:creator>
  <dc:description/>
  <cp:keywords/>
  <dc:language>en-US</dc:language>
  <cp:lastModifiedBy>Сергей Дроздов</cp:lastModifiedBy>
  <cp:lastPrinted>2020-02-19T15:43:00Z</cp:lastPrinted>
  <dcterms:modified xsi:type="dcterms:W3CDTF">2020-07-22T12:33:00Z</dcterms:modified>
  <cp:revision>5</cp:revision>
  <dc:subject/>
  <dc:title>СТРАТЕГИЯ</dc:title>
</cp:coreProperties>
</file>